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2208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Explain different components of Materials Science education and their role in</w:t>
        <w:tab/>
        <w:t>Engineering and Technology.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</w:rPr>
        <w:t>2. a)</w:t>
        <w:tab/>
        <w:t xml:space="preserve">Explain electropositive and electronegative elements on the basis of Periodic </w:t>
        <w:tab/>
        <w:t>tabl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regard to electron configuration, what do all elements in Group VIIA of the </w:t>
        <w:tab/>
        <w:t>periodic table have in common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3. a)</w:t>
        <w:tab/>
        <w:t>Show that the atomic packing factor for BCC is 0.68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Calculate the radius of a vanadium atom, given that V has a BCC crystal structure, a density of 596 Kg/m</w:t>
      </w:r>
      <w:r>
        <w:rPr>
          <w:vertAlign w:val="superscript"/>
        </w:rPr>
        <w:t>2</w:t>
      </w:r>
      <w:r>
        <w:rPr/>
        <w:t xml:space="preserve"> and an atomic weight of 50.9 g/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 Draw phase diagram for the system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-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nd explain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An alloy of tin and lead contains 73% tin. Find the mass of eutectic in one kg of solid alloy, if the eutectic contains 64% t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various strengthening mechanisms? Explain any three methods in detail. Which method do you think be superior. Why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efine the parabolic law of oxidation 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common alloying elements added to steel for improving oxidation. </w:t>
        <w:tab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Briefly discuss about the oxidation resistant Materials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terms electrical conductivity,  electrical resistively and ohm’s law.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Based on the electrical resistively values; classify the materials into electrical conductors and electrical insulation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ly about the characteristics of paramagnetic, diamagnetic and ferromagnetic material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How Engineering materials are classified on the basis of chemical nature and </w:t>
        <w:tab/>
        <w:t xml:space="preserve">atomic </w:t>
        <w:tab/>
        <w:t xml:space="preserve">structure. Give characteristic properties, application and examples under </w:t>
        <w:tab/>
        <w:t>each categor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.</w:t>
        <w:tab/>
        <w:t>Give the electronic configurations for the following ions: Fe</w:t>
      </w:r>
      <w:r>
        <w:rPr>
          <w:vertAlign w:val="superscript"/>
        </w:rPr>
        <w:t>2+</w:t>
      </w:r>
      <w:r>
        <w:rPr/>
        <w:t>, Fe</w:t>
      </w:r>
      <w:r>
        <w:rPr>
          <w:vertAlign w:val="superscript"/>
        </w:rPr>
        <w:t>3+</w:t>
      </w:r>
      <w:r>
        <w:rPr/>
        <w:t>, Cu</w:t>
      </w:r>
      <w:r>
        <w:rPr>
          <w:vertAlign w:val="superscript"/>
        </w:rPr>
        <w:t>+</w:t>
      </w:r>
      <w:r>
        <w:rPr/>
        <w:t>, Ba</w:t>
      </w:r>
      <w:r>
        <w:rPr>
          <w:vertAlign w:val="superscript"/>
        </w:rPr>
        <w:t>2+</w:t>
      </w:r>
      <w:r>
        <w:rPr/>
        <w:t xml:space="preserve">, </w:t>
        <w:tab/>
        <w:t>Br</w:t>
      </w:r>
      <w:r>
        <w:rPr>
          <w:vertAlign w:val="superscript"/>
        </w:rPr>
        <w:t>-</w:t>
      </w:r>
      <w:r>
        <w:rPr/>
        <w:t>, S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3. a)</w:t>
        <w:tab/>
        <w:t xml:space="preserve"> Show that the atomic packing factor for HCP is 0.74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Zirconium has an HCP crystal structure and a density of 6.51 g/cc. What is its unit </w:t>
        <w:tab/>
        <w:t xml:space="preserve">cell in </w:t>
        <w:tab/>
        <w:t>cubic meter?</w:t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is an isomorphous system? Give examples of alloys that are of this type. Explain the characteristics of the isomorphous system with the help of any equilibrium diagram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iscuss the role of (a) grain boundaries (b) precipitate particles, in strengthening crystalline materials against yield at low as well as high temperatures of deformatio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efine Corrosion, give the most common example of Corrosion, What is an </w:t>
        <w:tab/>
        <w:t xml:space="preserve">electrode potential.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Galvanic Cell?  Name the different types of Galvanic cells. Explain the process taking place in a Daniel Cel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behaviour of electrical conductivity and electrical resistivity of metals based on the free electro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soft and hard magnetic material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: 2208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>What are advanced materials? How advanced materials are developed through combination of conventional engineering materials?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How will you explain the formation of covalent bonds between neutral atoms? </w:t>
        <w:tab/>
        <w:t xml:space="preserve">Account for the fact that inert gas elements do not usually form chemical bonds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ich crystal structures are mostly found in metals? Compare their packing efficiencies in terms of coordination number and atomic packing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the construction of phase diagram for brass. 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applications of phase diagrams with special reference to manufacture of steels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b w:val="false"/>
        </w:rPr>
        <w:t xml:space="preserve">5. </w:t>
        <w:tab/>
        <w:t>What is the effect of the following operations on the microstructure and mechanical properties of a ductile single-phase alloy initially in the cast and annealed condition?</w:t>
      </w:r>
    </w:p>
    <w:p>
      <w:pPr>
        <w:pStyle w:val="BodyText2"/>
        <w:spacing w:lineRule="auto" w:line="240" w:before="0" w:after="0"/>
        <w:jc w:val="both"/>
        <w:rPr/>
      </w:pPr>
      <w:r>
        <w:rPr/>
        <w:t>      </w:t>
      </w:r>
      <w:r>
        <w:rPr/>
        <w:tab/>
        <w:t>(a)</w:t>
        <w:tab/>
        <w:t>Increasing amount of cold work.</w:t>
      </w:r>
    </w:p>
    <w:p>
      <w:pPr>
        <w:pStyle w:val="Normal"/>
        <w:jc w:val="both"/>
        <w:rPr/>
      </w:pPr>
      <w:r>
        <w:rPr/>
        <w:t>      </w:t>
      </w:r>
      <w:r>
        <w:rPr/>
        <w:tab/>
        <w:t>(b)</w:t>
        <w:tab/>
        <w:t>Annealing at successively higher temperatures after cold-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electroplating operation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nickel electroplating process consumes 20 amperes. What is the rate of </w:t>
        <w:tab/>
        <w:t>deposition of nickel per hour if there are no side reactions?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short notes on materials used as: </w:t>
      </w:r>
    </w:p>
    <w:p>
      <w:pPr>
        <w:pStyle w:val="Normal"/>
        <w:jc w:val="both"/>
        <w:rPr/>
      </w:pPr>
      <w:r>
        <w:rPr/>
        <w:tab/>
        <w:t>i)</w:t>
        <w:tab/>
        <w:t xml:space="preserve">Electrical resistors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ii)</w:t>
        <w:tab/>
        <w:t xml:space="preserve">Electric heating ele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duce the net magnetic moment of Iron, Cobalt and Nickel from the electronic </w:t>
        <w:tab/>
        <w:t>configuration of the atom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e No: 2208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 B.Tech. I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</w:rPr>
        <w:t xml:space="preserve">1. a) </w:t>
        <w:tab/>
        <w:t xml:space="preserve">How structure of materials are classified based on scale level? How do these </w:t>
        <w:tab/>
        <w:t>influence the properties of the material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Briefly state methods used to study structures of a material, important </w:t>
        <w:tab/>
        <w:t>information obtained and their influence on the properties of the materials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2. a)</w:t>
        <w:tab/>
        <w:t>How would you explain that H</w:t>
      </w:r>
      <w:r>
        <w:rPr>
          <w:b w:val="false"/>
          <w:vertAlign w:val="subscript"/>
        </w:rPr>
        <w:t>2</w:t>
      </w:r>
      <w:r>
        <w:rPr>
          <w:b w:val="false"/>
        </w:rPr>
        <w:t>O is a liquid while H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S is a gas at ordinary </w:t>
        <w:tab/>
        <w:t>temperature, although the molecular weight of H</w:t>
      </w:r>
      <w:r>
        <w:rPr>
          <w:b w:val="false"/>
          <w:vertAlign w:val="subscript"/>
        </w:rPr>
        <w:t>2</w:t>
      </w:r>
      <w:r>
        <w:rPr>
          <w:b w:val="false"/>
        </w:rPr>
        <w:t>O is lower than that of H</w:t>
      </w:r>
      <w:r>
        <w:rPr>
          <w:b w:val="false"/>
          <w:vertAlign w:val="subscript"/>
        </w:rPr>
        <w:t>2</w:t>
      </w:r>
      <w:r>
        <w:rPr>
          <w:b w:val="false"/>
        </w:rPr>
        <w:t>S.</w:t>
        <w:tab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>In what respect the Vander Walls bonds resemble the metallic bon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</w:rPr>
        <w:t>3. a)</w:t>
        <w:tab/>
        <w:t xml:space="preserve"> Explain why there is no end-centred cubic space lattice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Name the space lattices which have four lattice parameter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phase diagram? Explain the construction of phase diagrams with neat sketches for metals that are completely soluble in liquid and solid states by giving examples.</w:t>
      </w:r>
    </w:p>
    <w:p>
      <w:pPr>
        <w:pStyle w:val="Normal"/>
        <w:rPr/>
      </w:pPr>
      <w:r>
        <w:rPr/>
      </w:r>
    </w:p>
    <w:p>
      <w:pPr>
        <w:pStyle w:val="Normal"/>
        <w:ind w:right="-61" w:hanging="0"/>
        <w:jc w:val="both"/>
        <w:rPr>
          <w:szCs w:val="20"/>
        </w:rPr>
      </w:pPr>
      <w:r>
        <w:rPr/>
        <w:t>5. a)</w:t>
        <w:tab/>
        <w:t>Discuss briefly the mechanism of strain –hardening and state  the factors that             influence  recrystallization.</w:t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     Explain the terms (i) stress relief, (ii) recrystallization, and (iii) grain growth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i)</w:t>
        <w:tab/>
        <w:t>Standard electrode potential of Metals</w:t>
        <w:tab/>
        <w:tab/>
        <w:tab/>
        <w:t xml:space="preserve">  </w:t>
      </w:r>
    </w:p>
    <w:p>
      <w:pPr>
        <w:pStyle w:val="Normal"/>
        <w:ind w:firstLine="720"/>
        <w:rPr/>
      </w:pPr>
      <w:r>
        <w:rPr/>
        <w:t>ii)</w:t>
        <w:tab/>
        <w:t>Electrode composition cell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Briefly discuss the application of various types of good electrical conducting </w:t>
        <w:tab/>
        <w:t>metals in power and communication lines and High tension power li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oes a large magnetic moment per atom mean a high Curie temperature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15:00Z</dcterms:created>
  <dc:creator>edep</dc:creator>
  <dc:description/>
  <dc:language>en-US</dc:language>
  <cp:lastModifiedBy>edep</cp:lastModifiedBy>
  <cp:lastPrinted>2003-10-13T16:10:00Z</cp:lastPrinted>
  <dcterms:modified xsi:type="dcterms:W3CDTF">2003-10-15T10:35:00Z</dcterms:modified>
  <cp:revision>50</cp:revision>
  <dc:subject/>
  <dc:title/>
</cp:coreProperties>
</file>